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819889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924297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33831359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